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Мәктәп туры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ус мәктәбенең татар төркемендә укучы балалар өчен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атар   әдәбиятыннан олимпиада  жаваплары</w:t>
      </w:r>
    </w:p>
    <w:p>
      <w:pPr>
        <w:pStyle w:val="Style16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0 нчы сыйныф</w:t>
      </w:r>
    </w:p>
    <w:p>
      <w:pPr>
        <w:pStyle w:val="Style16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Үткәрү вакыты 120  мин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М. Хәбибуллин. “Кубрат хан”  әсәренең жанр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роман                      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ХХ гасыр башында  иҗат иткән  язучы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ә) </w:t>
      </w:r>
      <w:r>
        <w:rPr>
          <w:rFonts w:cs="Times New Roman" w:ascii="Times New Roman" w:hAnsi="Times New Roman"/>
          <w:bCs/>
          <w:sz w:val="28"/>
          <w:szCs w:val="28"/>
          <w:lang w:val="tt-RU" w:eastAsia="en-US"/>
        </w:rPr>
        <w:t>Дәрдемәнд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3.  Болгарларда, рәсми рәвештә, ислам дине гамәлгә кертелгән  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) 922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4. Шәхес культы чорын тасвирлаган әсәрне билгеләгез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) </w:t>
      </w:r>
      <w:r>
        <w:rPr>
          <w:rFonts w:cs="Times New Roman" w:ascii="Times New Roman" w:hAnsi="Times New Roman"/>
          <w:bCs/>
          <w:sz w:val="28"/>
          <w:szCs w:val="28"/>
          <w:lang w:val="tt-RU" w:eastAsia="en-US"/>
        </w:rPr>
        <w:t xml:space="preserve">  А. Гыйләҗев.  “</w:t>
      </w:r>
      <w:r>
        <w:rPr>
          <w:rFonts w:cs="Times New Roman" w:ascii="Times New Roman" w:hAnsi="Times New Roman"/>
          <w:bCs/>
          <w:iCs/>
          <w:sz w:val="28"/>
          <w:szCs w:val="28"/>
          <w:lang w:val="tt-RU" w:eastAsia="en-US"/>
        </w:rPr>
        <w:t xml:space="preserve">Йәгез, бер дога”. 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tt-RU"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tt-RU" w:eastAsia="en-US"/>
        </w:rPr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5. М.Фәйзинең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tt-RU" w:eastAsia="en-US"/>
        </w:rPr>
        <w:t>“Галиябану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” драмасындагы төп героиня Галиябануны бәяләгез. Ул нинди сыйфатларга ия?   1, 2, 3 дип күрсәтеп, фикерләрегезне мисаллар аша дәлилләгез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6. Бу юллар кайсы әсәрдән? Белгәннәрегезне языгы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</w:p>
    <w:p>
      <w:pPr>
        <w:pStyle w:val="Normal"/>
        <w:shd w:fill="FAFAFA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tt-RU" w:eastAsia="ru-RU"/>
        </w:rPr>
        <w:t>...Газиз Йосыф тәмам унбер йәшәр ирде,</w:t>
      </w:r>
    </w:p>
    <w:p>
      <w:pPr>
        <w:pStyle w:val="Normal"/>
        <w:shd w:fill="FAFAFA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tt-RU" w:eastAsia="ru-RU"/>
        </w:rPr>
        <w:t>Йагъкуб сәүчи уйлукында уйур иде,</w:t>
      </w:r>
    </w:p>
    <w:p>
      <w:pPr>
        <w:pStyle w:val="Normal"/>
        <w:shd w:fill="FAFAFA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tt-RU" w:eastAsia="ru-RU"/>
        </w:rPr>
        <w:t>Уйуркан бер гаҗәб дәш Йосыф күрде, -</w:t>
      </w:r>
    </w:p>
    <w:p>
      <w:pPr>
        <w:pStyle w:val="Normal"/>
        <w:shd w:fill="FAFAFA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tt-RU" w:eastAsia="ru-RU"/>
        </w:rPr>
        <w:t>Тәэвилене атасындан сорар имди.</w:t>
      </w:r>
    </w:p>
    <w:p>
      <w:pPr>
        <w:pStyle w:val="Normal"/>
        <w:shd w:fill="FAFAFA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  <w:szCs w:val="28"/>
          <w:lang w:val="tt-RU" w:eastAsia="ru-RU"/>
        </w:rPr>
        <w:t> </w:t>
      </w:r>
    </w:p>
    <w:p>
      <w:pPr>
        <w:pStyle w:val="Normal"/>
        <w:shd w:fill="FAFAFA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8"/>
          <w:szCs w:val="28"/>
          <w:lang w:eastAsia="ru-RU"/>
        </w:rPr>
        <w:t>Кол Гали КЫЙССАИ ЙОСЫФ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pacing w:val="4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8"/>
          <w:szCs w:val="28"/>
          <w:lang w:val="tt-RU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7. “Корбан бәйрәме” турында белгәннәрегезне языгыз. “Корбан” сүзенең мәгънәсен аңлатыгы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Mwheadline">
    <w:name w:val="mw-headlin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9:16:00Z</dcterms:created>
  <dc:creator>Admin</dc:creator>
  <dc:description/>
  <cp:keywords/>
  <dc:language>en-US</dc:language>
  <cp:lastModifiedBy>Пользователь</cp:lastModifiedBy>
  <dcterms:modified xsi:type="dcterms:W3CDTF">2020-10-16T09:56:00Z</dcterms:modified>
  <cp:revision>21</cp:revision>
  <dc:subject/>
  <dc:title>Рус мәктәбенең татар төркемендә укучы балалар өчен</dc:title>
</cp:coreProperties>
</file>